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16925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831889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315528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